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99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тарый Оскол    -      Россош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26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2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3"/>
        <w:gridCol w:w="4682"/>
      </w:tblGrid>
      <w:tr>
        <w:trPr>
          <w:trHeight w:val="1109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, Белгородская обл., г. Старый Оскол, м-н Будённого, 9</w:t>
            </w:r>
          </w:p>
        </w:tc>
      </w:tr>
      <w:tr>
        <w:trPr>
          <w:trHeight w:val="816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с. Красное, 309870, Белгородская обл., Красненский р-он, с. Красное, ул. Октябрьская, Д. 84</w:t>
            </w:r>
          </w:p>
        </w:tc>
      </w:tr>
      <w:tr>
        <w:trPr>
          <w:trHeight w:val="551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г. Россошь, Воронежская обл., г. Россошь, пл. Октябрьская, д. 22 б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4688"/>
        <w:gridCol w:w="4147"/>
      </w:tblGrid>
      <w:tr>
        <w:trPr>
          <w:trHeight w:val="56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 ОП МЗ К-64 «Магистраль 1-1»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 ОП РЗ К-20 «Камызино - Новоуколово -Владимировка — Обуховка»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 ОП РЗ К-7 «Короча - Чернянка -Красное»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28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29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 ОП РЗ К-7 «Короча - Чернянка -Красное»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    ОП    РЗ    Н    2-19    «Острогожск-Лесное Уколово»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 ОП РЗ К 1-19 «Острогожск- Алексеевка»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 ОП РЗ Н 51-19 «Северный подъезд к г. Острогожск»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 ОП РЗ Н 47-19 «Южный подъезд к г. Острогожск»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 ОП РЗ К В38-0 «Воронеж - Луганск»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. Ростовское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9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38"/>
        <w:gridCol w:w="4234"/>
      </w:tblGrid>
      <w:tr>
        <w:trPr>
          <w:trHeight w:val="5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. Ростовское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 ОП РЗ К В 38-0 «Воронеж-Луганск»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 ОП РЗ Н 47-19 «Южный подъезд к г. Острогожск»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9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 ОП РЗ Н 51-19 «Северный подъезд к г. Острогожск»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 ОП РЗ К 1-19 «Острогожск-Алексеевка»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 ОП РЗ Н 2-19 «Острогожск-Лесное Уколово»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 ОП РЗ К-7 «Короча-Чернянка-Красное»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 ОП РЗ К-7 «Короча-Чернянка-Красное»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 ОП РЗ К-20 «Камызино-Новоуколово-Владимировка-Обуховка»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 ОП МЗ К-64 «МагистральЫ»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51"/>
        <w:gridCol w:w="1600"/>
        <w:gridCol w:w="1542"/>
        <w:gridCol w:w="1297"/>
        <w:gridCol w:w="1912"/>
      </w:tblGrid>
      <w:tr>
        <w:trPr>
          <w:trHeight w:val="280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0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25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8"/>
        <w:gridCol w:w="840"/>
        <w:gridCol w:w="1006"/>
        <w:gridCol w:w="884"/>
        <w:gridCol w:w="1107"/>
        <w:gridCol w:w="998"/>
        <w:gridCol w:w="997"/>
        <w:gridCol w:w="905"/>
        <w:gridCol w:w="1107"/>
      </w:tblGrid>
      <w:tr>
        <w:trPr>
          <w:trHeight w:val="299" w:hRule="atLeast"/>
        </w:trPr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№ остановочного пункта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4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1172" w:hRule="atLeast"/>
        </w:trPr>
        <w:tc>
          <w:tcPr>
            <w:tcW w:w="15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49" w:hRule="atLeast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: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: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: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0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1"/>
        <w:gridCol w:w="842"/>
        <w:gridCol w:w="1005"/>
        <w:gridCol w:w="886"/>
        <w:gridCol w:w="1109"/>
        <w:gridCol w:w="1001"/>
        <w:gridCol w:w="1000"/>
        <w:gridCol w:w="905"/>
        <w:gridCol w:w="1108"/>
      </w:tblGrid>
      <w:tr>
        <w:trPr>
          <w:trHeight w:val="301" w:hRule="atLeast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№ остановочного пункта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1189" w:hRule="atLeast"/>
        </w:trPr>
        <w:tc>
          <w:tcPr>
            <w:tcW w:w="15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9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01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1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3</Characters>
  <CharactersWithSpaces>3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5:00Z</dcterms:created>
  <dc:creator/>
  <dc:description/>
  <dc:language>en-US</dc:language>
  <cp:lastModifiedBy/>
  <dcterms:modified xsi:type="dcterms:W3CDTF">2019-02-13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